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2"/>
        </w:rPr>
      </w:pPr>
      <w:r>
        <w:rPr>
          <w:sz w:val="22"/>
        </w:rPr>
        <w:t>Abington and Jenkintown</w:t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>School Nurs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ednesday,  May 2,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30-5:00 Registration;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ors d’oeuvre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Cash B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:00– 5:45 Meet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8:00 Dinner and Speak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617980" cy="1036320"/>
                                  <wp:effectExtent l="0" t="0" r="0" b="0"/>
                                  <wp:docPr id="6" name="Image4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bington and Jenkintown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ednesday,  May 2, 2012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30-5:00 Registration;</w:t>
                      </w:r>
                    </w:p>
                    <w:p>
                      <w:pPr>
                        <w:pStyle w:val="BodyText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ors d’oeuvres,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Cash Bar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:00– 5:45 Meeting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8:00 Dinner and Speak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617980" cy="1036320"/>
                            <wp:effectExtent l="0" t="0" r="0" b="0"/>
                            <wp:docPr id="7" name="Image4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bington and Jenkintown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710</wp:posOffset>
                </wp:positionH>
                <wp:positionV relativeFrom="paragraph">
                  <wp:posOffset>1255395</wp:posOffset>
                </wp:positionV>
                <wp:extent cx="2142490" cy="3666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666490"/>
                        </a:xfrm>
                        <a:prstGeom prst="rect"/>
                        <a:solidFill>
                          <a:srgbClr val="FEBE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illiamson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t. 611 (Easton Road) and Blair Mill Road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rsham, PA 19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15) 675-54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Directions: Mapquest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dress: 500 Blair Mill Road, Horsham, PA 19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illiamsonrestaurant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inutes from PA Tpk. Willow Grove Exi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BED9" strokecolor="#000000" strokeweight="0pt" style="position:absolute;rotation:-0;width:168.7pt;height:288.7pt;mso-wrap-distance-left:9.05pt;mso-wrap-distance-right:9.05pt;mso-wrap-distance-top:0pt;mso-wrap-distance-bottom:0pt;margin-top:98.8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Williamson Restaurant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t. 611 (Easton Road) and Blair Mill Road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rsham, PA 1904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15) 675-545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Directions: Mapquest</w:t>
                      </w:r>
                    </w:p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Cs w:val="28"/>
                        </w:rPr>
                        <w:t>Address: 500 Blair Mill Road, Horsham, PA 1904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http://williamsonrestaurant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inutes from PA Tpk. Willow Grove Exit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-344805</wp:posOffset>
                </wp:positionV>
                <wp:extent cx="6638290" cy="153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32890"/>
                        </a:xfrm>
                        <a:prstGeom prst="rect"/>
                        <a:solidFill>
                          <a:srgbClr val="8BCF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PRING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, May 2, 2012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CFF1" strokecolor="#000000" strokeweight="0pt" style="position:absolute;rotation:-0;width:522.7pt;height:120.7pt;mso-wrap-distance-left:9.05pt;mso-wrap-distance-right:9.05pt;mso-wrap-distance-top:0pt;mso-wrap-distance-bottom:0pt;margin-top:-27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PRING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, May 2, 2012</w:t>
                      </w:r>
                    </w:p>
                    <w:p>
                      <w:pPr>
                        <w:pStyle w:val="Heading8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6490</wp:posOffset>
                </wp:positionH>
                <wp:positionV relativeFrom="paragraph">
                  <wp:posOffset>1255395</wp:posOffset>
                </wp:positionV>
                <wp:extent cx="2371090" cy="3666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r. Thom Ste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ally Recognized Motivational Speaker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tional Consul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resentation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Wellness and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elf Care Strategi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ahoma" w:ascii="Tahoma" w:hAnsi="Tahoma"/>
                                <w:color w:val="0E7BB3"/>
                                <w:sz w:val="17"/>
                                <w:szCs w:val="17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858520" cy="1028700"/>
                                  <wp:effectExtent l="0" t="0" r="0" b="0"/>
                                  <wp:docPr id="11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88.7pt;mso-wrap-distance-left:9.05pt;mso-wrap-distance-right:9.05pt;mso-wrap-distance-top:0pt;mso-wrap-distance-bottom:0pt;margin-top:98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r. Thom Ste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ionally Recognized Motivational Speaker 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tional Consul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resentation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Wellness and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Self Care Strategies</w:t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cs="Tahoma" w:ascii="Tahoma" w:hAnsi="Tahoma"/>
                          <w:color w:val="0E7BB3"/>
                          <w:sz w:val="17"/>
                          <w:szCs w:val="17"/>
                          <w:shd w:fill="FFFFFF" w:val="clear"/>
                        </w:rPr>
                        <w:drawing>
                          <wp:inline distT="0" distB="0" distL="0" distR="0">
                            <wp:extent cx="858520" cy="1028700"/>
                            <wp:effectExtent l="0" t="0" r="0" b="0"/>
                            <wp:docPr id="12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505200" cy="21717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HECK ONE DINNER SEL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Chicken Marsa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Crab Meat Cak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Pasta Primav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dinner entrees incl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s, Garden Salad of Mixed Greens, String Beans Almondine and Parslied Red Skin Potat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ffee, Tea and Iced Te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ert- Brownie Del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 to dinner- Imported and domestic cheese tray with crackers, fresh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71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CHECK ONE DINNER SEL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Chicken Marsa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Crab Meat Cak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Pasta Primav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dinner entrees incl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lls, Garden Salad of Mixed Greens, String Beans Almondine and Parslied Red Skin Potato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ffee, Tea and Iced Te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ert- Brownie Del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or to dinner- Imported and domestic cheese tray with crackers, fresh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5600700</wp:posOffset>
                </wp:positionV>
                <wp:extent cx="3429000" cy="21717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29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hone No.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pt;mso-wrap-distance-left:9.05pt;mso-wrap-distance-right:9.05pt;mso-wrap-distance-top:0pt;mso-wrap-distance-bottom:0pt;margin-top:441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29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e Phone No.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8"/>
                              </w:rPr>
                            </w:pPr>
                            <w:r>
                              <w:rPr/>
                              <w:t>Trisha O’Hara, 811 Nesbitt Road, Maple Glen, PA 19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Questions, please email Trisha: oharpm@abington.k12.pa.u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lease RSVP by Wednesday, April 25, 2012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8"/>
                        </w:rPr>
                      </w:pPr>
                      <w:r>
                        <w:rPr/>
                        <w:t>Trisha O’Hara, 811 Nesbitt Road, Maple Glen, PA 19002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Questions, please email Trisha: oharpm@abington.k12.pa.u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lease RSVP by Wednesday, April 25, 2012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classroomclipart.com/clipart-view/Nature_and_Environment/Flowers/HOL5636a_jpg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lassroomclipart.com/clipart-view/Nature_and_Environment/Flowers/HOL5636a_jpg.htm" TargetMode="External"/><Relationship Id="rId8" Type="http://schemas.openxmlformats.org/officeDocument/2006/relationships/hyperlink" Target="http://williamsonrestaurant.com/" TargetMode="External"/><Relationship Id="rId9" Type="http://schemas.openxmlformats.org/officeDocument/2006/relationships/hyperlink" Target="http://williamsonrestaurant.com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chool.discoveryeducation.com/clipart/clip/health-color.html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school.discoveryeducation.com/clipart/clip/health-color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32:00Z</dcterms:created>
  <dc:creator>Main</dc:creator>
  <dc:description/>
  <cp:keywords/>
  <dc:language>en-US</dc:language>
  <cp:lastModifiedBy>JCosgriff</cp:lastModifiedBy>
  <dcterms:modified xsi:type="dcterms:W3CDTF">2012-03-15T17:32:00Z</dcterms:modified>
  <cp:revision>2</cp:revision>
  <dc:subject/>
  <dc:title/>
</cp:coreProperties>
</file>